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902294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91217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53712025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